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1072515</wp:posOffset>
                </wp:positionV>
                <wp:extent cx="38100" cy="1567815"/>
                <wp:effectExtent l="6985" t="635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67800"/>
                          <a:chOff x="0" y="0"/>
                          <a:chExt cx="38160" cy="156780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18360" cy="151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0">
                                <a:moveTo>
                                  <a:pt x="0" y="23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84.45pt;width:3pt;height:123.45pt" coordorigin="649,1689" coordsize="60,2469">
                <v:shape id="shape_0" coordsize="20,2370" path="m0,2369l0,0e" stroked="t" o:allowincell="f" style="position:absolute;left:649;top:1769;width:28;height:238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649;top:1689;width:5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9585</wp:posOffset>
                </wp:positionH>
                <wp:positionV relativeFrom="page">
                  <wp:posOffset>1072515</wp:posOffset>
                </wp:positionV>
                <wp:extent cx="1608455" cy="156781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67800"/>
                          <a:chOff x="0" y="0"/>
                          <a:chExt cx="1608480" cy="156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0">
                                <a:moveTo>
                                  <a:pt x="0" y="0"/>
                                </a:moveTo>
                                <a:lnTo>
                                  <a:pt x="0" y="24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84.45pt;width:126.65pt;height:123.45pt" coordorigin="771,1689" coordsize="2533,2469">
                <v:shape id="shape_0" coordsize="2514,20" path="m0,0l2513,0e" stroked="t" o:allowincell="f" style="position:absolute;left:77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0" path="m0,0l0,2449e" stroked="t" o:allowincell="f" style="position:absolute;left:3263;top:1689;width:19;height:246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37410</wp:posOffset>
                </wp:positionH>
                <wp:positionV relativeFrom="page">
                  <wp:posOffset>1072515</wp:posOffset>
                </wp:positionV>
                <wp:extent cx="1608455" cy="156781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67800"/>
                          <a:chOff x="0" y="0"/>
                          <a:chExt cx="1608480" cy="156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0">
                                <a:moveTo>
                                  <a:pt x="0" y="0"/>
                                </a:moveTo>
                                <a:lnTo>
                                  <a:pt x="0" y="24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0000"/>
                            <a:ext cx="13698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84.45pt;width:126.65pt;height:123.45pt" coordorigin="3366,1689" coordsize="2533,2469">
                <v:shape id="shape_0" coordsize="2514,20" path="m0,0l2513,0e" stroked="t" o:allowincell="f" style="position:absolute;left:3366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0" path="m0,0l0,2449e" stroked="t" o:allowincell="f" style="position:absolute;left:5858;top:1689;width:19;height:246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0;top:1831;width:2156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5235</wp:posOffset>
                </wp:positionH>
                <wp:positionV relativeFrom="page">
                  <wp:posOffset>1072515</wp:posOffset>
                </wp:positionV>
                <wp:extent cx="1608455" cy="1567815"/>
                <wp:effectExtent l="6985" t="698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67800"/>
                          <a:chOff x="0" y="0"/>
                          <a:chExt cx="1608480" cy="156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0">
                                <a:moveTo>
                                  <a:pt x="0" y="0"/>
                                </a:moveTo>
                                <a:lnTo>
                                  <a:pt x="0" y="24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90000"/>
                            <a:ext cx="13698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84.45pt;width:126.65pt;height:123.45pt" coordorigin="5961,1689" coordsize="2533,2469">
                <v:shape id="shape_0" coordsize="2514,20" path="m0,0l2513,0e" stroked="t" o:allowincell="f" style="position:absolute;left:596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0" path="m0,0l0,2449e" stroked="t" o:allowincell="f" style="position:absolute;left:8453;top:1689;width:19;height:246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110;top:1831;width:2156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6">
                <wp:simplePos x="0" y="0"/>
                <wp:positionH relativeFrom="page">
                  <wp:posOffset>5433060</wp:posOffset>
                </wp:positionH>
                <wp:positionV relativeFrom="page">
                  <wp:posOffset>961390</wp:posOffset>
                </wp:positionV>
                <wp:extent cx="1583055" cy="1678940"/>
                <wp:effectExtent l="635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679040"/>
                          <a:chOff x="0" y="0"/>
                          <a:chExt cx="1582920" cy="167904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11600"/>
                            <a:ext cx="12600" cy="156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0">
                                <a:moveTo>
                                  <a:pt x="0" y="0"/>
                                </a:moveTo>
                                <a:lnTo>
                                  <a:pt x="0" y="24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01240"/>
                            <a:ext cx="1359000" cy="11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04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040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75.7pt;width:124.65pt;height:132.15pt" coordorigin="8556,1514" coordsize="2493,2643">
                <v:shape id="shape_0" coordsize="2392,20" path="m0,0l2392,0e" stroked="t" o:allowincell="f" style="position:absolute;left:8556;top:1690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989;top:1690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50" path="m0,0l0,2449e" stroked="t" o:allowincell="f" style="position:absolute;left:11029;top:1690;width:19;height:246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710;top:1831;width:2139;height:17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11;top:151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63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11;top:1682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63;top:174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89585</wp:posOffset>
                </wp:positionH>
                <wp:positionV relativeFrom="page">
                  <wp:posOffset>2679065</wp:posOffset>
                </wp:positionV>
                <wp:extent cx="1608455" cy="1593215"/>
                <wp:effectExtent l="6985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210.95pt;width:126.65pt;height:125.45pt" coordorigin="771,4219" coordsize="2533,2509">
                <v:shape id="shape_0" coordsize="2514,20" path="m0,0l2513,0e" stroked="t" o:allowincell="f" style="position:absolute;left:771;top:42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3263;top:421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2115</wp:posOffset>
                </wp:positionH>
                <wp:positionV relativeFrom="page">
                  <wp:posOffset>2679065</wp:posOffset>
                </wp:positionV>
                <wp:extent cx="38100" cy="1593215"/>
                <wp:effectExtent l="6985" t="698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93360"/>
                          <a:chOff x="0" y="0"/>
                          <a:chExt cx="3816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210.95pt;width:3pt;height:125.45pt" coordorigin="649,4219" coordsize="60,2509">
                <v:shape id="shape_0" coordsize="41,20" path="m0,0l40,0e" stroked="t" o:allowincell="f" style="position:absolute;left:649;top:425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0" path="m0,0l0,2489e" stroked="t" o:allowincell="f" style="position:absolute;left:649;top:4219;width:28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37410</wp:posOffset>
                </wp:positionH>
                <wp:positionV relativeFrom="page">
                  <wp:posOffset>2679065</wp:posOffset>
                </wp:positionV>
                <wp:extent cx="1608455" cy="1593215"/>
                <wp:effectExtent l="6985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5560"/>
                            <a:ext cx="13698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210.95pt;width:126.65pt;height:125.45pt" coordorigin="3366,4219" coordsize="2533,2509">
                <v:shape id="shape_0" coordsize="2514,20" path="m0,0l2513,0e" stroked="t" o:allowincell="f" style="position:absolute;left:3366;top:42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5858;top:421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510;top:4401;width:2156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85235</wp:posOffset>
                </wp:positionH>
                <wp:positionV relativeFrom="page">
                  <wp:posOffset>2679065</wp:posOffset>
                </wp:positionV>
                <wp:extent cx="1608455" cy="1593215"/>
                <wp:effectExtent l="6985" t="698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115560"/>
                            <a:ext cx="145908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210.95pt;width:126.65pt;height:125.45pt" coordorigin="5961,4219" coordsize="2533,2509">
                <v:shape id="shape_0" coordsize="2514,20" path="m0,0l2513,0e" stroked="t" o:allowincell="f" style="position:absolute;left:5961;top:42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8453;top:421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5978;top:4401;width:2297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5433060</wp:posOffset>
                </wp:positionH>
                <wp:positionV relativeFrom="page">
                  <wp:posOffset>2679065</wp:posOffset>
                </wp:positionV>
                <wp:extent cx="1583055" cy="1593215"/>
                <wp:effectExtent l="7620" t="698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593360"/>
                          <a:chOff x="0" y="0"/>
                          <a:chExt cx="158292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15560"/>
                            <a:ext cx="13590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210.95pt;width:124.65pt;height:125.45pt" coordorigin="8556,4219" coordsize="2493,2509">
                <v:shape id="shape_0" coordsize="2473,20" path="m0,0l2473,0e" stroked="t" o:allowincell="f" style="position:absolute;left:8556;top:425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11029;top:421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710;top:4401;width:2139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9585</wp:posOffset>
                </wp:positionH>
                <wp:positionV relativeFrom="page">
                  <wp:posOffset>4311015</wp:posOffset>
                </wp:positionV>
                <wp:extent cx="1608455" cy="1593215"/>
                <wp:effectExtent l="6985" t="698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339.45pt;width:126.65pt;height:125.45pt" coordorigin="771,6789" coordsize="2533,2509">
                <v:shape id="shape_0" coordsize="2514,20" path="m0,0l2513,0e" stroked="t" o:allowincell="f" style="position:absolute;left:771;top:68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3263;top:678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2115</wp:posOffset>
                </wp:positionH>
                <wp:positionV relativeFrom="page">
                  <wp:posOffset>4311015</wp:posOffset>
                </wp:positionV>
                <wp:extent cx="38100" cy="1593215"/>
                <wp:effectExtent l="6985" t="698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93360"/>
                          <a:chOff x="0" y="0"/>
                          <a:chExt cx="3816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339.45pt;width:3pt;height:125.45pt" coordorigin="649,6789" coordsize="60,2509">
                <v:shape id="shape_0" coordsize="41,20" path="m0,0l40,0e" stroked="t" o:allowincell="f" style="position:absolute;left:649;top:682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0" path="m0,0l0,2489e" stroked="t" o:allowincell="f" style="position:absolute;left:649;top:6789;width:28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37410</wp:posOffset>
                </wp:positionH>
                <wp:positionV relativeFrom="page">
                  <wp:posOffset>4311015</wp:posOffset>
                </wp:positionV>
                <wp:extent cx="1608455" cy="1593215"/>
                <wp:effectExtent l="6985" t="698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5560"/>
                            <a:ext cx="13698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339.45pt;width:126.65pt;height:125.45pt" coordorigin="3366,6789" coordsize="2533,2509">
                <v:shape id="shape_0" coordsize="2514,20" path="m0,0l2513,0e" stroked="t" o:allowincell="f" style="position:absolute;left:3366;top:68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5858;top:678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510;top:6971;width:2156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85235</wp:posOffset>
                </wp:positionH>
                <wp:positionV relativeFrom="page">
                  <wp:posOffset>4311015</wp:posOffset>
                </wp:positionV>
                <wp:extent cx="1608455" cy="1593215"/>
                <wp:effectExtent l="6985" t="698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15560"/>
                            <a:ext cx="13698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339.45pt;width:126.65pt;height:125.45pt" coordorigin="5961,6789" coordsize="2533,2509">
                <v:shape id="shape_0" coordsize="2514,20" path="m0,0l2513,0e" stroked="t" o:allowincell="f" style="position:absolute;left:5961;top:68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8453;top:678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110;top:6971;width:2156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6">
                <wp:simplePos x="0" y="0"/>
                <wp:positionH relativeFrom="page">
                  <wp:posOffset>5433060</wp:posOffset>
                </wp:positionH>
                <wp:positionV relativeFrom="page">
                  <wp:posOffset>4311015</wp:posOffset>
                </wp:positionV>
                <wp:extent cx="1583055" cy="1593215"/>
                <wp:effectExtent l="7620" t="698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593360"/>
                          <a:chOff x="0" y="0"/>
                          <a:chExt cx="158292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15560"/>
                            <a:ext cx="13590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339.45pt;width:124.65pt;height:125.45pt" coordorigin="8556,6789" coordsize="2493,2509">
                <v:shape id="shape_0" coordsize="2473,20" path="m0,0l2473,0e" stroked="t" o:allowincell="f" style="position:absolute;left:8556;top:682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11029;top:678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710;top:6971;width:2139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89585</wp:posOffset>
                </wp:positionH>
                <wp:positionV relativeFrom="page">
                  <wp:posOffset>5942965</wp:posOffset>
                </wp:positionV>
                <wp:extent cx="1608455" cy="1593215"/>
                <wp:effectExtent l="6985" t="698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467.95pt;width:126.65pt;height:125.45pt" coordorigin="771,9359" coordsize="2533,2509">
                <v:shape id="shape_0" coordsize="2514,20" path="m0,0l2513,0e" stroked="t" o:allowincell="f" style="position:absolute;left:771;top:939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3263;top:935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2115</wp:posOffset>
                </wp:positionH>
                <wp:positionV relativeFrom="page">
                  <wp:posOffset>5942965</wp:posOffset>
                </wp:positionV>
                <wp:extent cx="38100" cy="1593215"/>
                <wp:effectExtent l="6985" t="698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93360"/>
                          <a:chOff x="0" y="0"/>
                          <a:chExt cx="3816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67.95pt;width:3pt;height:125.45pt" coordorigin="649,9359" coordsize="60,2509">
                <v:shape id="shape_0" coordsize="41,20" path="m0,0l40,0e" stroked="t" o:allowincell="f" style="position:absolute;left:649;top:939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0" path="m0,0l0,2489e" stroked="t" o:allowincell="f" style="position:absolute;left:649;top:9359;width:28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137410</wp:posOffset>
                </wp:positionH>
                <wp:positionV relativeFrom="page">
                  <wp:posOffset>5942965</wp:posOffset>
                </wp:positionV>
                <wp:extent cx="1608455" cy="1593215"/>
                <wp:effectExtent l="6985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5560"/>
                            <a:ext cx="13698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467.95pt;width:126.65pt;height:125.45pt" coordorigin="3366,9359" coordsize="2533,2509">
                <v:shape id="shape_0" coordsize="2514,20" path="m0,0l2513,0e" stroked="t" o:allowincell="f" style="position:absolute;left:3366;top:939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5858;top:935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510;top:9541;width:2156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785235</wp:posOffset>
                </wp:positionH>
                <wp:positionV relativeFrom="page">
                  <wp:posOffset>5942965</wp:posOffset>
                </wp:positionV>
                <wp:extent cx="1608455" cy="1593215"/>
                <wp:effectExtent l="6985" t="698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15560"/>
                            <a:ext cx="13698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467.95pt;width:126.65pt;height:125.45pt" coordorigin="5961,9359" coordsize="2533,2509">
                <v:shape id="shape_0" coordsize="2514,20" path="m0,0l2513,0e" stroked="t" o:allowincell="f" style="position:absolute;left:5961;top:939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8453;top:935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110;top:9541;width:2156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1">
                <wp:simplePos x="0" y="0"/>
                <wp:positionH relativeFrom="page">
                  <wp:posOffset>5433060</wp:posOffset>
                </wp:positionH>
                <wp:positionV relativeFrom="page">
                  <wp:posOffset>5942965</wp:posOffset>
                </wp:positionV>
                <wp:extent cx="1583055" cy="1593215"/>
                <wp:effectExtent l="7620" t="698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593360"/>
                          <a:chOff x="0" y="0"/>
                          <a:chExt cx="158292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63360"/>
                            <a:ext cx="1447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467.95pt;width:124.65pt;height:125.45pt" coordorigin="8556,9359" coordsize="2493,2509">
                <v:shape id="shape_0" coordsize="2473,20" path="m0,0l2473,0e" stroked="t" o:allowincell="f" style="position:absolute;left:8556;top:939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11029;top:935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570;top:9459;width:2279;height:19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2115</wp:posOffset>
                </wp:positionH>
                <wp:positionV relativeFrom="page">
                  <wp:posOffset>7574915</wp:posOffset>
                </wp:positionV>
                <wp:extent cx="38100" cy="1593215"/>
                <wp:effectExtent l="6985" t="698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593360"/>
                          <a:chOff x="0" y="0"/>
                          <a:chExt cx="38160" cy="15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596.45pt;width:3pt;height:125.45pt" coordorigin="649,11929" coordsize="60,2509">
                <v:shape id="shape_0" coordsize="20,2490" path="m0,0l0,2489e" stroked="t" o:allowincell="f" style="position:absolute;left:649;top:11929;width:28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649;top:1196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2115</wp:posOffset>
                </wp:positionH>
                <wp:positionV relativeFrom="page">
                  <wp:posOffset>9206865</wp:posOffset>
                </wp:positionV>
                <wp:extent cx="38100" cy="38100"/>
                <wp:effectExtent l="6985" t="635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724.95pt;width:3pt;height:3pt" coordorigin="649,14499" coordsize="60,60">
                <v:shape id="shape_0" coordsize="20,40" path="m10,40l0,40l0,0e" stroked="t" o:allowincell="f" style="position:absolute;left:649;top:1449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649;top:1453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89585</wp:posOffset>
                </wp:positionH>
                <wp:positionV relativeFrom="page">
                  <wp:posOffset>7574915</wp:posOffset>
                </wp:positionV>
                <wp:extent cx="1608455" cy="1593215"/>
                <wp:effectExtent l="6985" t="698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596.45pt;width:126.65pt;height:125.45pt" coordorigin="771,11929" coordsize="2533,2509">
                <v:shape id="shape_0" coordsize="2514,20" path="m0,0l2513,0e" stroked="t" o:allowincell="f" style="position:absolute;left:771;top:119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3263;top:1192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37410</wp:posOffset>
                </wp:positionH>
                <wp:positionV relativeFrom="page">
                  <wp:posOffset>7574915</wp:posOffset>
                </wp:positionV>
                <wp:extent cx="1608455" cy="1593215"/>
                <wp:effectExtent l="6985" t="698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5560"/>
                            <a:ext cx="13698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596.45pt;width:126.65pt;height:125.45pt" coordorigin="3366,11929" coordsize="2533,2509">
                <v:shape id="shape_0" coordsize="2514,20" path="m0,0l2513,0e" stroked="t" o:allowincell="f" style="position:absolute;left:3366;top:119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5858;top:1192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510;top:12111;width:2156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89585</wp:posOffset>
                </wp:positionH>
                <wp:positionV relativeFrom="page">
                  <wp:posOffset>9206865</wp:posOffset>
                </wp:positionV>
                <wp:extent cx="1608455" cy="38100"/>
                <wp:effectExtent l="6985" t="635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724.95pt;width:126.65pt;height:3pt" coordorigin="771,14499" coordsize="2533,60">
                <v:shape id="shape_0" coordsize="20,40" path="m0,40l0,0e" stroked="t" o:allowincell="f" style="position:absolute;left:3263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771;top:145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85235</wp:posOffset>
                </wp:positionH>
                <wp:positionV relativeFrom="page">
                  <wp:posOffset>7574915</wp:posOffset>
                </wp:positionV>
                <wp:extent cx="1608455" cy="1593215"/>
                <wp:effectExtent l="6985" t="698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593360"/>
                          <a:chOff x="0" y="0"/>
                          <a:chExt cx="160848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15560"/>
                            <a:ext cx="13698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596.45pt;width:126.65pt;height:125.45pt" coordorigin="5961,11929" coordsize="2533,2509">
                <v:shape id="shape_0" coordsize="2514,20" path="m0,0l2513,0e" stroked="t" o:allowincell="f" style="position:absolute;left:5961;top:119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8453;top:1192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110;top:12111;width:2156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137410</wp:posOffset>
                </wp:positionH>
                <wp:positionV relativeFrom="page">
                  <wp:posOffset>9206865</wp:posOffset>
                </wp:positionV>
                <wp:extent cx="1608455" cy="381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724.95pt;width:126.65pt;height:3pt" coordorigin="3366,14499" coordsize="2533,60">
                <v:shape id="shape_0" coordsize="20,40" path="m0,40l0,0e" stroked="t" o:allowincell="f" style="position:absolute;left:5858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3366;top:145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9">
                <wp:simplePos x="0" y="0"/>
                <wp:positionH relativeFrom="page">
                  <wp:posOffset>5433060</wp:posOffset>
                </wp:positionH>
                <wp:positionV relativeFrom="page">
                  <wp:posOffset>7574915</wp:posOffset>
                </wp:positionV>
                <wp:extent cx="1583055" cy="1593215"/>
                <wp:effectExtent l="7620" t="698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593360"/>
                          <a:chOff x="0" y="0"/>
                          <a:chExt cx="1582920" cy="15933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0">
                                <a:moveTo>
                                  <a:pt x="0" y="0"/>
                                </a:moveTo>
                                <a:lnTo>
                                  <a:pt x="0" y="24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15560"/>
                            <a:ext cx="135900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596.45pt;width:124.65pt;height:125.45pt" coordorigin="8556,11929" coordsize="2493,2509">
                <v:shape id="shape_0" coordsize="2473,20" path="m0,0l2473,0e" stroked="t" o:allowincell="f" style="position:absolute;left:8556;top:1196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0" path="m0,0l0,2489e" stroked="t" o:allowincell="f" style="position:absolute;left:11029;top:11929;width:19;height:2508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710;top:12111;width:2139;height:1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785235</wp:posOffset>
                </wp:positionH>
                <wp:positionV relativeFrom="page">
                  <wp:posOffset>9206865</wp:posOffset>
                </wp:positionV>
                <wp:extent cx="1608455" cy="38100"/>
                <wp:effectExtent l="6985" t="635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724.95pt;width:126.65pt;height:3pt" coordorigin="5961,14499" coordsize="2533,60">
                <v:shape id="shape_0" coordsize="20,40" path="m0,40l0,0e" stroked="t" o:allowincell="f" style="position:absolute;left:8453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5961;top:145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1">
                <wp:simplePos x="0" y="0"/>
                <wp:positionH relativeFrom="page">
                  <wp:posOffset>5433060</wp:posOffset>
                </wp:positionH>
                <wp:positionV relativeFrom="page">
                  <wp:posOffset>9206865</wp:posOffset>
                </wp:positionV>
                <wp:extent cx="1583055" cy="38100"/>
                <wp:effectExtent l="6350" t="63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160"/>
                          <a:chOff x="0" y="0"/>
                          <a:chExt cx="1582920" cy="3816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724.95pt;width:124.65pt;height:3pt" coordorigin="8556,14499" coordsize="2493,60">
                <v:shape id="shape_0" coordsize="20,40" path="m0,40l0,0e" stroked="t" o:allowincell="f" style="position:absolute;left:11029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92,20" path="m0,0l2392,0e" stroked="t" o:allowincell="f" style="position:absolute;left:8556;top:1453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89;top:1452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486150" cy="57912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mparis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mpar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3875" cy="1714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235200</wp:posOffset>
                </wp:positionH>
                <wp:positionV relativeFrom="page">
                  <wp:posOffset>9462770</wp:posOffset>
                </wp:positionV>
                <wp:extent cx="4780915" cy="35941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5pt;height:28.3pt;mso-wrap-distance-left:9.05pt;mso-wrap-distance-right:9.05pt;mso-wrap-distance-top:0pt;mso-wrap-distance-bottom:0pt;margin-top:745.1pt;mso-position-vertical-relative:page;margin-left:1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439410</wp:posOffset>
                </wp:positionH>
                <wp:positionV relativeFrom="page">
                  <wp:posOffset>8935085</wp:posOffset>
                </wp:positionV>
                <wp:extent cx="1570990" cy="22733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10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la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703.5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10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l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791585</wp:posOffset>
                </wp:positionH>
                <wp:positionV relativeFrom="page">
                  <wp:posOffset>8935085</wp:posOffset>
                </wp:positionV>
                <wp:extent cx="1570990" cy="2273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85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703.5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785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143760</wp:posOffset>
                </wp:positionH>
                <wp:positionV relativeFrom="page">
                  <wp:posOffset>8935085</wp:posOffset>
                </wp:positionV>
                <wp:extent cx="1570990" cy="22733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41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4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icy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703.5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541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4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i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95935</wp:posOffset>
                </wp:positionH>
                <wp:positionV relativeFrom="page">
                  <wp:posOffset>7607300</wp:posOffset>
                </wp:positionV>
                <wp:extent cx="1570990" cy="155511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4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59" w:right="98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mal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2.45pt;mso-wrap-distance-left:9.05pt;mso-wrap-distance-right:9.05pt;mso-wrap-distance-top:0pt;mso-wrap-distance-bottom:0pt;margin-top:599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4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59" w:right="98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mal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439410</wp:posOffset>
                </wp:positionH>
                <wp:positionV relativeFrom="page">
                  <wp:posOffset>7303135</wp:posOffset>
                </wp:positionV>
                <wp:extent cx="1570990" cy="22733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58" w:right="819" w:hanging="0"/>
                              <w:jc w:val="center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k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575.0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58" w:right="819" w:hanging="0"/>
                        <w:jc w:val="center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k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791585</wp:posOffset>
                </wp:positionH>
                <wp:positionV relativeFrom="page">
                  <wp:posOffset>7303135</wp:posOffset>
                </wp:positionV>
                <wp:extent cx="1570990" cy="22733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31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ook</w:t>
                            </w:r>
                            <w:r>
                              <w:rPr>
                                <w:color w:val="231F20"/>
                                <w:spacing w:val="1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575.0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531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ook</w:t>
                      </w:r>
                      <w:r>
                        <w:rPr>
                          <w:color w:val="231F20"/>
                          <w:spacing w:val="1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143760</wp:posOffset>
                </wp:positionH>
                <wp:positionV relativeFrom="page">
                  <wp:posOffset>7303135</wp:posOffset>
                </wp:positionV>
                <wp:extent cx="1570990" cy="22733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670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575.0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670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95935</wp:posOffset>
                </wp:positionH>
                <wp:positionV relativeFrom="page">
                  <wp:posOffset>5975350</wp:posOffset>
                </wp:positionV>
                <wp:extent cx="1570990" cy="155511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4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right="12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igh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2.45pt;mso-wrap-distance-left:9.05pt;mso-wrap-distance-right:9.05pt;mso-wrap-distance-top:0pt;mso-wrap-distance-bottom:0pt;margin-top:470.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4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right="12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ligh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439410</wp:posOffset>
                </wp:positionH>
                <wp:positionV relativeFrom="page">
                  <wp:posOffset>5671185</wp:posOffset>
                </wp:positionV>
                <wp:extent cx="1570990" cy="22733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32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encil</w:t>
                            </w:r>
                            <w:r>
                              <w:rPr>
                                <w:color w:val="231F20"/>
                                <w:spacing w:val="2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c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446.5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532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encil</w:t>
                      </w:r>
                      <w:r>
                        <w:rPr>
                          <w:color w:val="231F20"/>
                          <w:spacing w:val="2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c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791585</wp:posOffset>
                </wp:positionH>
                <wp:positionV relativeFrom="page">
                  <wp:posOffset>5671185</wp:posOffset>
                </wp:positionV>
                <wp:extent cx="1570990" cy="22733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12" w:right="913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446.5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812" w:right="913" w:hanging="0"/>
                        <w:jc w:val="center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143760</wp:posOffset>
                </wp:positionH>
                <wp:positionV relativeFrom="page">
                  <wp:posOffset>5671185</wp:posOffset>
                </wp:positionV>
                <wp:extent cx="1570990" cy="22733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03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4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katebo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446.5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303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4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kate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95935</wp:posOffset>
                </wp:positionH>
                <wp:positionV relativeFrom="page">
                  <wp:posOffset>4343400</wp:posOffset>
                </wp:positionV>
                <wp:extent cx="1570990" cy="155511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4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59" w:right="98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ig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2.45pt;mso-wrap-distance-left:9.05pt;mso-wrap-distance-right:9.05pt;mso-wrap-distance-top:0pt;mso-wrap-distance-bottom:0pt;margin-top:342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4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59" w:right="98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ig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439410</wp:posOffset>
                </wp:positionH>
                <wp:positionV relativeFrom="page">
                  <wp:posOffset>4039235</wp:posOffset>
                </wp:positionV>
                <wp:extent cx="1570990" cy="22733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58" w:right="819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318.0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58" w:right="819" w:hanging="0"/>
                        <w:jc w:val="center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791585</wp:posOffset>
                </wp:positionH>
                <wp:positionV relativeFrom="page">
                  <wp:posOffset>4039235</wp:posOffset>
                </wp:positionV>
                <wp:extent cx="1570990" cy="2273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12" w:right="913" w:hanging="0"/>
                              <w:jc w:val="center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of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318.0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812" w:right="913" w:hanging="0"/>
                        <w:jc w:val="center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143760</wp:posOffset>
                </wp:positionH>
                <wp:positionV relativeFrom="page">
                  <wp:posOffset>4039235</wp:posOffset>
                </wp:positionV>
                <wp:extent cx="1570990" cy="22733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08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4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nowbo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318.0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308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4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now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95935</wp:posOffset>
                </wp:positionH>
                <wp:positionV relativeFrom="page">
                  <wp:posOffset>2711450</wp:posOffset>
                </wp:positionV>
                <wp:extent cx="1570990" cy="155511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4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59" w:right="98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long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2.45pt;mso-wrap-distance-left:9.05pt;mso-wrap-distance-right:9.05pt;mso-wrap-distance-top:0pt;mso-wrap-distance-bottom:0pt;margin-top:213.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4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859" w:right="98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long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439410</wp:posOffset>
                </wp:positionH>
                <wp:positionV relativeFrom="page">
                  <wp:posOffset>2407285</wp:posOffset>
                </wp:positionV>
                <wp:extent cx="1570990" cy="22733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08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o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189.5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908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791585</wp:posOffset>
                </wp:positionH>
                <wp:positionV relativeFrom="page">
                  <wp:posOffset>2407285</wp:posOffset>
                </wp:positionV>
                <wp:extent cx="1570990" cy="22733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27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in-line</w:t>
                            </w:r>
                            <w:r>
                              <w:rPr>
                                <w:color w:val="231F20"/>
                                <w:spacing w:val="2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ka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189.5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27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in-line</w:t>
                      </w:r>
                      <w:r>
                        <w:rPr>
                          <w:color w:val="231F20"/>
                          <w:spacing w:val="2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k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143760</wp:posOffset>
                </wp:positionH>
                <wp:positionV relativeFrom="page">
                  <wp:posOffset>2407285</wp:posOffset>
                </wp:positionV>
                <wp:extent cx="1570990" cy="22733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627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4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ot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189.5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627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4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o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95935</wp:posOffset>
                </wp:positionH>
                <wp:positionV relativeFrom="page">
                  <wp:posOffset>1079500</wp:posOffset>
                </wp:positionV>
                <wp:extent cx="1570990" cy="155511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4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right="12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heav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2.45pt;mso-wrap-distance-left:9.05pt;mso-wrap-distance-right:9.05pt;mso-wrap-distance-top:0pt;mso-wrap-distance-bottom:0pt;margin-top:8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4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right="121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heav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95935</wp:posOffset>
                </wp:positionH>
                <wp:positionV relativeFrom="page">
                  <wp:posOffset>9099550</wp:posOffset>
                </wp:positionV>
                <wp:extent cx="1596390" cy="1524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.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143760</wp:posOffset>
                </wp:positionH>
                <wp:positionV relativeFrom="page">
                  <wp:posOffset>9099550</wp:posOffset>
                </wp:positionV>
                <wp:extent cx="1596390" cy="1524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.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791585</wp:posOffset>
                </wp:positionH>
                <wp:positionV relativeFrom="page">
                  <wp:posOffset>9099550</wp:posOffset>
                </wp:positionV>
                <wp:extent cx="1596390" cy="1524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.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439410</wp:posOffset>
                </wp:positionH>
                <wp:positionV relativeFrom="page">
                  <wp:posOffset>9099550</wp:posOffset>
                </wp:positionV>
                <wp:extent cx="1519555" cy="1524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6.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56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4:00Z</dcterms:created>
  <dc:creator>James Jaen</dc:creator>
  <dc:description/>
  <cp:keywords/>
  <dc:language>en-US</dc:language>
  <cp:lastModifiedBy>Zeke Pobanz</cp:lastModifiedBy>
  <dcterms:modified xsi:type="dcterms:W3CDTF">2018-03-21T00:14:00Z</dcterms:modified>
  <cp:revision>2</cp:revision>
  <dc:subject/>
  <dc:title/>
</cp:coreProperties>
</file>